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/4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т «__»______20__г. №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3"/>
        <w:gridCol w:w="2003"/>
        <w:gridCol w:w="6390"/>
      </w:tblGrid>
      <w:tr>
        <w:trPr/>
        <w:tc>
          <w:tcPr>
            <w:tcW w:w="6393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Каневского сельского поселени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В.Б.Репи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 __________ 20__ г.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6390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директора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 КК «МФЦ КК»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 Д.В.Гусейнов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 __________ 20__ г.</w:t>
            </w:r>
          </w:p>
        </w:tc>
      </w:tr>
    </w:tbl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муниципальной услуги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которой организуется по принципу «одного окна», на базе многофункционального центра предоставления государственных и муниципальных услуг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Наименование органа предоставляющего муниципальную услугу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9"/>
          <w:tab w:val="left" w:pos="284" w:leader="none"/>
        </w:tabs>
        <w:spacing w:lineRule="auto" w:line="21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аневского сельского поселения Каневского района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роизводит оплату государственной пошлины за выдачу специального разрешения на перевозку тяжеловесных и (или) крупногабаритных грузов – 1000 рублей, в соответствии с подпунктом 111 пункта 1 статьи 333.33 Налогового кодекса Российской Федерации (часть вторая) от 5 августа 2000 года № 117-Ф3, и предоставляет квитанцию об оплате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9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16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 Правовые основания для предоставления муниципальной услуги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9"/>
          <w:tab w:val="left" w:pos="142" w:leader="none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администрацией Каневского сельского поселения Каневского района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, утвержденный постановлением администрации Каневского сельского поселения Каневского района от 05.06.2013 года № 508.</w:t>
      </w:r>
    </w:p>
    <w:p>
      <w:pPr>
        <w:pStyle w:val="Style16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16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9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16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 Категория заявителей, имеющих право на обращение за получением муниципальной услуги в соответствии с нормативными правовыми актами Российской Федерации, нормативными правовыми актами Краснодарского края:</w:t>
      </w:r>
    </w:p>
    <w:p>
      <w:pPr>
        <w:pStyle w:val="Normal"/>
        <w:tabs>
          <w:tab w:val="clear" w:pos="709"/>
          <w:tab w:val="left" w:pos="284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изические лица (индивидуальные предприниматели), юридические лица, осуществляющие перевозки тяжеловесных и (или) крупногабаритных грузов по автомобильным дорогам местного значения Каневского сельского поселения Каневского района при условии, что маршрут такого транспортного средства проходит в границах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Каневского  района, участкам таких автомобильных ;</w:t>
      </w:r>
    </w:p>
    <w:p>
      <w:pPr>
        <w:pStyle w:val="Normal"/>
        <w:tabs>
          <w:tab w:val="clear" w:pos="709"/>
          <w:tab w:val="left" w:pos="284" w:leader="none"/>
        </w:tabs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ца, имеющие право в соответствии с законодательством Российской Федерации либо в силу наделения их заявителями, в порядке, установленном законодательством Российской Федерации, полномочиями выступать от имени заявителей при предоставлении муниципальной услуги,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V 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 </w:t>
      </w:r>
      <w:r>
        <w:rPr>
          <w:rFonts w:cs="Times New Roman" w:ascii="Times New Roman" w:hAnsi="Times New Roman"/>
          <w:sz w:val="28"/>
          <w:szCs w:val="28"/>
        </w:rPr>
        <w:t>(ко всем копиям документов, гражданам необходимо предъявлять подлинники документов для их сверки специалистом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4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850"/>
        <w:gridCol w:w="850"/>
        <w:gridCol w:w="2268"/>
        <w:gridCol w:w="829"/>
        <w:gridCol w:w="1251"/>
        <w:gridCol w:w="1252"/>
        <w:gridCol w:w="2783"/>
      </w:tblGrid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документ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витель должен предоставить самостоятель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а/Вправе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подлинник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коп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нотар-но зав. коп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, выдающий документ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яв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9"/>
                <w:tab w:val="left" w:pos="233" w:leader="none"/>
              </w:tabs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9"/>
                <w:tab w:val="left" w:pos="233" w:leader="none"/>
              </w:tabs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 в МФЦ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кумент, удостоверяющий личность заявителя (заявителей), являющегося физическим лицом, либо личность представителя физического или юридического лиц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9"/>
                <w:tab w:val="left" w:pos="233" w:leader="none"/>
              </w:tabs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9"/>
                <w:tab w:val="left" w:pos="233" w:leader="none"/>
              </w:tabs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МС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кумент, удостоверяющий права (полномочия) представителя физического или юридического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9"/>
                <w:tab w:val="left" w:pos="233" w:leader="none"/>
              </w:tabs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9"/>
                <w:tab w:val="left" w:pos="233" w:leader="none"/>
              </w:tabs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риус, заяв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кументы транспортного сред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9"/>
                <w:tab w:val="left" w:pos="2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9"/>
                <w:tab w:val="left" w:pos="2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Д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хема транспортного средства (автопоезда), с использованием которого планируется перевозка тяжеловесных и (или) крупногабаритных гру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9"/>
                <w:tab w:val="left" w:pos="2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9"/>
                <w:tab w:val="left" w:pos="2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 в МФЦ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1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16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технических требованиях к перевозке заявленного груза в транспортном поло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9"/>
                <w:tab w:val="left" w:pos="2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9"/>
                <w:tab w:val="left" w:pos="2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1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Единого государственного реестра юрид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233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9"/>
                <w:tab w:val="left" w:pos="233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Н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1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Единого государственного реестра индивидуальных предприним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9"/>
                <w:tab w:val="left" w:pos="233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233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Н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21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оплату государственной пош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9"/>
                <w:tab w:val="left" w:pos="233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9"/>
                <w:tab w:val="left" w:pos="2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ая организация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предоставляется Органом, услуга которого организуется по принципу «одного окна» на базе МФЦ</w:t>
      </w:r>
    </w:p>
    <w:p>
      <w:pPr>
        <w:pStyle w:val="Normal"/>
        <w:spacing w:lineRule="auto" w:line="2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предоставляется для снятия копии, после чего возвращается заявителю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 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67" w:leader="none"/>
          <w:tab w:val="left" w:pos="513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67" w:leader="none"/>
          <w:tab w:val="left" w:pos="513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дного или нескольких документов, необходимых для предоставления муниципальной услуги, обязанность по предоставлению которых возложена на заявител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67" w:leader="none"/>
          <w:tab w:val="left" w:pos="513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ителем документов, оформленных не в соответствии с установленным порядком (наличие исправлений, серьёзных повреждений, не позволяющих однозначно истолковать их содержание, отсутствие обратного адреса, отсутствие подписи, печати (при наличии)).</w:t>
      </w:r>
    </w:p>
    <w:p>
      <w:pPr>
        <w:pStyle w:val="Normal"/>
        <w:shd w:fill="FFFFFF" w:val="clear"/>
        <w:tabs>
          <w:tab w:val="clear" w:pos="709"/>
          <w:tab w:val="left" w:pos="667" w:leader="none"/>
          <w:tab w:val="left" w:pos="513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 Исчерпывающий перечень оснований для приостановления предоставления муниципальной услуги, если такие основания предусмотрены нормативными правовыми актами Российской Федерации, и максимальный срок приостановления предоставления государственной услуги: 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9"/>
          <w:tab w:val="left" w:pos="284" w:leader="none"/>
        </w:tabs>
        <w:spacing w:lineRule="auto" w:line="21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 случае нарушения владельцами автомобильных дорог или согласующими организациями установленных сроков согласования, администрация Каневского сельского поселения приостанавливает оформление разрешения до получения ответа с предоставлением заявителю информации о причинах приостановления;</w:t>
      </w:r>
    </w:p>
    <w:p>
      <w:pPr>
        <w:pStyle w:val="Style16"/>
        <w:tabs>
          <w:tab w:val="clear" w:pos="709"/>
          <w:tab w:val="left" w:pos="284" w:leader="none"/>
        </w:tabs>
        <w:spacing w:lineRule="auto" w:line="216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случае если для осуществления перевозки тяжеловесных и (или) крупногабаритных грузов требуется оценка технического состоя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, срок выдачи разрешения увеличивается на срок проведения указанных мероприятий.</w:t>
      </w:r>
    </w:p>
    <w:p>
      <w:pPr>
        <w:pStyle w:val="Style16"/>
        <w:tabs>
          <w:tab w:val="clear" w:pos="709"/>
          <w:tab w:val="left" w:pos="284" w:leader="none"/>
        </w:tabs>
        <w:spacing w:lineRule="auto" w:line="216"/>
        <w:ind w:left="0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tabs>
          <w:tab w:val="clear" w:pos="709"/>
          <w:tab w:val="left" w:pos="284" w:leader="none"/>
        </w:tabs>
        <w:spacing w:lineRule="auto" w:line="216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Каневского сельского поселения подготавливает в адрес заявителя уведомление о приостановлении либо продлении срока предоставления муниципальной услуги, которое передаётся в МФЦ для выдачи заявителю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 Исчерпывающий перечень оснований для отказа в предоставлении муниципальной услуг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дминистрац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н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е вправе выдавать специальные разрешения по заявленному маршруту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, предоставленные в заявлении и документах, не соответствуют техническим характеристикам транспортного средства и груза, а также технической возможности осуществления заявленной перевозки тяжеловесных и (или) крупногабаритных грузов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ные требования о перевозке делимого груза не соблюдены;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, искусственного сооружения или инженерных коммуникаций, а также по требованиям безопасности дорожного движения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ует согласие заявителя на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ценки технического состояния автомобильной дороги согласно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специальных мер по обустройству пересекающих автомобильную дорогу сооружений и инженерных коммуникаций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автомобильных дорог или принятие специальных мер по обустройству автомобильных дорог или их участков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не произвел оплату оценки технического состояния автомобильных дорог, их укрепления в случае, если такие работы были проведены по согласованию с заявителем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не произвел оплату принятия специальных мер по обустройству автомобильных дорог, их участков, а также пересекающих автомобильную дорогу сооружений и инженерных коммуникаций, если такие работы были проведены по согласованию с заявителем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итель не внес плату в счет возмещения вреда, причиняемого автомобильным дорогам транспортным средством, осуществляющим перевозку тяжеловесных грузов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итель не произвел оплату государственной пошлины за выдачу специального разрешения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Х Общий срок предоставления услуги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рабочих дней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 Результат предоставления муниципальной услуги:</w:t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16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ача специального разрешения на движение по автомобильным дорогам Каневского сельского поселения Каневского района тяжеловесного и (или) крупногабаритного транспортного сред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б отказе в предоставлении муниципальной услуги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 Состав, последовательность и сроки выполнения административных процедур, требования к порядку их выполнения: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44"/>
        <w:gridCol w:w="7621"/>
        <w:gridCol w:w="2005"/>
      </w:tblGrid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процедур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рабочих дней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МФЦ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ем заявления и документов, передача их в Орган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нятие, регистрация и рассмотрение заявления и документов.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нятие решения и подготовка результата муниципальной услуги.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дача результата муниципальной услуги в МФЦ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МФЦ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езультата предоставления муниципальной услуги заявителю. Направление второго экземпляра соглашения, подписанного заявителем, в Орган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lang w:eastAsia="ar-SA"/>
        </w:rPr>
        <w:t>Реквизиты заявителя</w:t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наименование,   адрес  (местонахождение)</w:t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-    для   юридических   лиц,   Ф.И.О.,   адрес</w:t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места жительства   –    для индивидуальных</w:t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принимателей   и   физических лиц)</w:t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сх. от _______________ № ______________</w:t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ступило в ____________________________</w:t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_________________ № _______________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ЛЕНИЕ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получение специального разрешения на движение по автомобильным дорогам местного значения муниципального образования Каневской район транспортного средства,  осуществляющего перевозки тяжеловесных и (или) крупногабаритных грузов.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40"/>
        <w:gridCol w:w="1450"/>
        <w:gridCol w:w="40"/>
        <w:gridCol w:w="1020"/>
        <w:gridCol w:w="340"/>
        <w:gridCol w:w="830"/>
        <w:gridCol w:w="730"/>
        <w:gridCol w:w="2241"/>
      </w:tblGrid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именование, адрес и телефон владельца транспортного средства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НН, ОГРН, / ОГРИП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ладельца транспортного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редства</w:t>
            </w:r>
          </w:p>
        </w:tc>
        <w:tc>
          <w:tcPr>
            <w:tcW w:w="6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аршрут  движения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ид  перевозки  (международная,  межрегиональная,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естная)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 срок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 количество поездок</w:t>
            </w:r>
          </w:p>
        </w:tc>
        <w:tc>
          <w:tcPr>
            <w:tcW w:w="6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Характеристика груза: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елимый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ет</w:t>
            </w:r>
          </w:p>
        </w:tc>
      </w:tr>
      <w:tr>
        <w:trPr/>
        <w:tc>
          <w:tcPr>
            <w:tcW w:w="4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именование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Габариты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асса</w:t>
            </w:r>
          </w:p>
        </w:tc>
      </w:tr>
      <w:tr>
        <w:trPr/>
        <w:tc>
          <w:tcPr>
            <w:tcW w:w="4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Транспортное средство (автопоезд)  (марка и модель транспортного средства  (тягача, прицепа  (полуприцепа)), государственный  регистрационный   знак  транспортного  средства  (тягача,  прицепа  (полуприцепа))</w:t>
            </w:r>
          </w:p>
        </w:tc>
      </w:tr>
    </w:tbl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61"/>
        <w:gridCol w:w="439"/>
        <w:gridCol w:w="17"/>
        <w:gridCol w:w="2132"/>
        <w:gridCol w:w="386"/>
        <w:gridCol w:w="166"/>
        <w:gridCol w:w="130"/>
        <w:gridCol w:w="1582"/>
        <w:gridCol w:w="2519"/>
      </w:tblGrid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араметры транспортного средства  (автопоезда)</w:t>
            </w:r>
          </w:p>
        </w:tc>
      </w:tr>
      <w:tr>
        <w:trPr/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Масса     транспортного 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редства    (автопоезда)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без груза  /  с грузом  (т)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асса тягача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(т)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асса прицепа (полуприцепа)  (т)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асстояния между осями</w:t>
            </w:r>
          </w:p>
        </w:tc>
        <w:tc>
          <w:tcPr>
            <w:tcW w:w="6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грузки  на  оси  (т)</w:t>
            </w:r>
          </w:p>
        </w:tc>
        <w:tc>
          <w:tcPr>
            <w:tcW w:w="6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Габариты транспортного средства  (автопоезда) :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лина (м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Ширина  (м)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ысота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(м)</w:t>
            </w:r>
          </w:p>
        </w:tc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инимальный радиус поворота с градусом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(м)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еобходимость автомобиля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опровождения (прикрытия)</w:t>
            </w:r>
          </w:p>
        </w:tc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едполагаемая максимальная скорость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вижения транспортного средства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(автопоезда)  (км/час)</w:t>
            </w:r>
          </w:p>
        </w:tc>
        <w:tc>
          <w:tcPr>
            <w:tcW w:w="4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Банковские реквизиты</w:t>
            </w:r>
          </w:p>
        </w:tc>
        <w:tc>
          <w:tcPr>
            <w:tcW w:w="4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плату гарантируем</w:t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должность)</w:t>
            </w:r>
          </w:p>
        </w:tc>
        <w:tc>
          <w:tcPr>
            <w:tcW w:w="3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подпись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фамилия)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</w:t>
      </w:r>
      <w:r>
        <w:rPr>
          <w:rFonts w:eastAsia="Times New Roman" w:cs="Times New Roman" w:ascii="Times New Roman" w:hAnsi="Times New Roman"/>
          <w:lang w:eastAsia="ar-SA"/>
        </w:rPr>
        <w:t>В графе указывается полное наименование груза, основные: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- характеристики,  марка,  модель,   описание  индивидуальной   и транспортной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-  тары  (способ  крепления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ПОЛН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Главе Каневского</w:t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ельского поселения</w:t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аневского района</w:t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.Б.Репину</w:t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</w:t>
      </w:r>
      <w:r>
        <w:rPr>
          <w:rFonts w:eastAsia="Times New Roman" w:cs="Times New Roman" w:ascii="Times New Roman" w:hAnsi="Times New Roman"/>
          <w:lang w:eastAsia="ar-SA"/>
        </w:rPr>
        <w:t>Реквизиты заявителя</w:t>
      </w:r>
    </w:p>
    <w:p>
      <w:pPr>
        <w:pStyle w:val="Normal"/>
        <w:tabs>
          <w:tab w:val="clear" w:pos="709"/>
          <w:tab w:val="left" w:pos="5925" w:leader="none"/>
          <w:tab w:val="left" w:pos="7110" w:leader="none"/>
        </w:tabs>
        <w:suppressAutoHyphens w:val="false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наименование,   адрес  (местонахождение)</w:t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-    для   юридических   лиц,   Ф.И.О.,   адрес    </w:t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места жительства   –    для индивидуальных                          </w:t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принимателей   и   физических лиц)   </w:t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сх. от _______________ № ______________</w:t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ступило в ____________________________</w:t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_________________ № _______________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ЕНИЕ</w:t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на получение специального разрешения на движение по автомобильным дорогам местного значения муниципального образования Каневской район транспортного средства,  осуществляющего перевозки тяжеловесных и (или) крупногабаритных грузов</w:t>
      </w:r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40"/>
        <w:gridCol w:w="1450"/>
        <w:gridCol w:w="40"/>
        <w:gridCol w:w="1020"/>
        <w:gridCol w:w="340"/>
        <w:gridCol w:w="830"/>
        <w:gridCol w:w="730"/>
        <w:gridCol w:w="2241"/>
      </w:tblGrid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именование, адрес и телефон владельца транспортного средства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ООО «Родина» ст.Каневскя ул.Ленина 123  т.75421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НН, ОГРН, / ОГРИП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ладельца транспортного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редства</w:t>
            </w:r>
          </w:p>
        </w:tc>
        <w:tc>
          <w:tcPr>
            <w:tcW w:w="6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ИНН 7801111111,   ОГРН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ar-SA"/>
              </w:rPr>
              <w:t>10323191360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аршрут  движения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>х.Орджоникидзе – бригада №2 и обратно.</w:t>
            </w:r>
          </w:p>
        </w:tc>
      </w:tr>
      <w:tr>
        <w:trPr/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ид  перевозки  (международная,  межрегиональная,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естная)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Местная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 срок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4.04.2014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14.06.2014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 количество поездок</w:t>
            </w:r>
          </w:p>
        </w:tc>
        <w:tc>
          <w:tcPr>
            <w:tcW w:w="6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>две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Характеристика груза: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елимый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нет</w:t>
            </w:r>
          </w:p>
        </w:tc>
      </w:tr>
      <w:tr>
        <w:trPr/>
        <w:tc>
          <w:tcPr>
            <w:tcW w:w="4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именование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Габариты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асса</w:t>
            </w:r>
          </w:p>
        </w:tc>
      </w:tr>
      <w:tr>
        <w:trPr/>
        <w:tc>
          <w:tcPr>
            <w:tcW w:w="4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Вагончик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9,8 Х 3,5 Х 3.3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>3т.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Транспортное средство (автопоезд)  (марка и модель транспортного средства  (тягача, прицепа  (полуприцепа)), государственный  регистрационный   знак  транспортного  средства  (тягача,  прицепа  (полуприцепа))</w:t>
            </w:r>
          </w:p>
        </w:tc>
      </w:tr>
    </w:tbl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lang w:eastAsia="ar-SA"/>
        </w:rPr>
        <w:tab/>
      </w:r>
      <w:r>
        <w:rPr>
          <w:rFonts w:eastAsia="Times New Roman" w:cs="Times New Roman" w:ascii="Times New Roman" w:hAnsi="Times New Roman"/>
          <w:b/>
          <w:lang w:eastAsia="ar-SA"/>
        </w:rPr>
        <w:t>Тягач Маз 64229 гос. номер –А 174 АХ 123, Полуприцеп ЧМЗАП 9991- ЕК 3516  23</w:t>
      </w:r>
    </w:p>
    <w:p>
      <w:pPr>
        <w:pStyle w:val="Normal"/>
        <w:tabs>
          <w:tab w:val="clear" w:pos="709"/>
          <w:tab w:val="left" w:pos="225" w:leader="none"/>
        </w:tabs>
        <w:suppressAutoHyphens w:val="false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61"/>
        <w:gridCol w:w="439"/>
        <w:gridCol w:w="17"/>
        <w:gridCol w:w="2132"/>
        <w:gridCol w:w="386"/>
        <w:gridCol w:w="296"/>
        <w:gridCol w:w="1582"/>
        <w:gridCol w:w="2519"/>
      </w:tblGrid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араметры транспортного средства  (автопоезда)</w:t>
            </w:r>
          </w:p>
        </w:tc>
      </w:tr>
      <w:tr>
        <w:trPr/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Масса     транспортного 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редства    (автопоезда)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без груза  /  с грузом  (т)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>16,55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асса тягача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(т)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>9,0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асса прицепа (полуприцепа)  (т)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>4.5</w:t>
            </w:r>
          </w:p>
        </w:tc>
      </w:tr>
      <w:tr>
        <w:trPr/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Расстояния между осями</w:t>
            </w:r>
          </w:p>
        </w:tc>
        <w:tc>
          <w:tcPr>
            <w:tcW w:w="6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>2,900 -1,400 -6,900- 1,400</w:t>
            </w:r>
          </w:p>
        </w:tc>
      </w:tr>
      <w:tr>
        <w:trPr/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грузки  на  оси  (т)</w:t>
            </w:r>
          </w:p>
        </w:tc>
        <w:tc>
          <w:tcPr>
            <w:tcW w:w="6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>4,900- 3,000-3,000- 2,850- 2,800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Габариты транспортного средства  (автопоезда) :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лина (м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Ширина  (м)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ысота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(м)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Минимальный радиус поворота с градусом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(м)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>1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>3,5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>4,4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еобходимость автомобиля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опровождения (прикрытия)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>Без сопровождения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едполагаемая максимальная скорость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вижения транспортного средства(автопоезда) (км/час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40 км. час</w:t>
            </w:r>
          </w:p>
        </w:tc>
      </w:tr>
      <w:tr>
        <w:trPr/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Банковские реквизиты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ООО «Родина»</w:t>
            </w:r>
            <w:r>
              <w:rPr>
                <w:rFonts w:eastAsia="Times New Roman" w:cs="Times New Roman" w:ascii="TimesET Cyr" w:hAnsi="TimesET Cyr"/>
                <w:b/>
                <w:sz w:val="18"/>
                <w:szCs w:val="18"/>
                <w:lang w:eastAsia="ar-SA"/>
              </w:rPr>
              <w:t xml:space="preserve"> ):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р/сч 40711111111111111111 в Филиале № 7806 ВТБ 24 (ЗАО) БИК 044030811 к/с 30101810300000000811 ИНН 7801111111    КПП 780000000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плату гарантируем</w:t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>руководитель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>А.А.Петров</w:t>
            </w:r>
          </w:p>
        </w:tc>
      </w:tr>
      <w:tr>
        <w:trPr/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должность)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подпись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фамилия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sectPr>
      <w:type w:val="nextPage"/>
      <w:pgSz w:w="11906" w:h="16838"/>
      <w:pgMar w:left="851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ET Cyr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lang w:eastAsia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Wingdings" w:hAnsi="Wingdings" w:cs="Wingdings"/>
      <w:sz w:val="28"/>
      <w:szCs w:val="28"/>
      <w:lang w:eastAsia="ru-RU"/>
    </w:rPr>
  </w:style>
  <w:style w:type="character" w:styleId="WW8Num8z0">
    <w:name w:val="WW8Num8z0"/>
    <w:qFormat/>
    <w:rPr>
      <w:rFonts w:ascii="Wingdings" w:hAnsi="Wingdings" w:cs="Wingdings"/>
      <w:sz w:val="28"/>
      <w:szCs w:val="28"/>
      <w:lang w:eastAsia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Style12">
    <w:name w:val=" Знак Знак"/>
    <w:qFormat/>
    <w:rPr>
      <w:rFonts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53:00Z</dcterms:created>
  <dc:creator>user119</dc:creator>
  <dc:description/>
  <cp:keywords/>
  <dc:language>en-US</dc:language>
  <cp:lastModifiedBy>Пользователь</cp:lastModifiedBy>
  <cp:lastPrinted>2015-12-10T12:37:00Z</cp:lastPrinted>
  <dcterms:modified xsi:type="dcterms:W3CDTF">2016-03-14T11:07:00Z</dcterms:modified>
  <cp:revision>3</cp:revision>
  <dc:subject/>
  <dc:title/>
</cp:coreProperties>
</file>